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ИАГНОСТИ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44"/>
          <w:szCs w:val="44"/>
        </w:rPr>
        <w:t>комплексной оценки результатов освоения программы «От рождения до школы» под редакцией Н.Е.Вераксы, Т.С.Комаровой, М.А.Васильевой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(вторая младшая группа)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начальных  представлений о здоровом образе жизн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Здоров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и: </w:t>
      </w:r>
      <w:r>
        <w:rPr>
          <w:sz w:val="28"/>
          <w:szCs w:val="28"/>
          <w:u w:val="single"/>
        </w:rPr>
        <w:t>_______________________________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  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595"/>
        <w:gridCol w:w="35"/>
        <w:gridCol w:w="636"/>
        <w:gridCol w:w="48"/>
        <w:gridCol w:w="720"/>
        <w:gridCol w:w="14"/>
        <w:gridCol w:w="815"/>
        <w:gridCol w:w="71"/>
        <w:gridCol w:w="641"/>
        <w:gridCol w:w="888"/>
        <w:gridCol w:w="717"/>
        <w:gridCol w:w="888"/>
        <w:gridCol w:w="712"/>
        <w:gridCol w:w="659"/>
        <w:gridCol w:w="709"/>
        <w:gridCol w:w="11"/>
        <w:gridCol w:w="698"/>
        <w:gridCol w:w="709"/>
        <w:gridCol w:w="766"/>
        <w:gridCol w:w="729"/>
      </w:tblGrid>
      <w:tr>
        <w:trPr>
          <w:trHeight w:val="308" w:hRule="atLeast"/>
        </w:trPr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40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ачальных представлений  о здоровом образе жизни</w:t>
            </w:r>
          </w:p>
        </w:tc>
      </w:tr>
      <w:tr>
        <w:trPr>
          <w:trHeight w:val="45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вести здоровый образ жизн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е отношение к своему телу, своему здоровью, здоровью других детей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154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ачальных представлений  о здоровом образе жизни</w:t>
            </w:r>
          </w:p>
        </w:tc>
      </w:tr>
      <w:tr>
        <w:trPr>
          <w:trHeight w:val="2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оли в организме чувст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как беречь, ухаживать за органами чувст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лезной и вредной пищ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вощах и фруктах, молочных продуктах, полезных для здоровья человек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утренняя зарядка, игры, физические упражнения вызывают хорошее настроени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с помощью сна восстанавливаются силы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пражнениях, укрепляющих различные органы и системы организм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обходимости закаливан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ценности здоровь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обходимости лечени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83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хранение и укрепление физического и психического здоровья детей</w:t>
            </w:r>
          </w:p>
        </w:tc>
      </w:tr>
      <w:tr>
        <w:trPr>
          <w:trHeight w:val="50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правильную осанку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закаливающих процедурах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утренней гимнастке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 культурно-гигиенических навыков</w:t>
            </w:r>
          </w:p>
        </w:tc>
      </w:tr>
      <w:tr>
        <w:trPr>
          <w:trHeight w:val="1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мыло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 мыть руки, лицо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ухо вытираться после умывания, вешать полотенце на место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зоваться расчёской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носовым платко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столовой и чайной ложкам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вилкой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салфеткой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крошить хлеб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жёвывать пищу с закрытым рто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зговаривать с полным рто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ачальных представлений о здоровом образе жизни</w:t>
            </w:r>
          </w:p>
        </w:tc>
      </w:tr>
      <w:tr>
        <w:trPr>
          <w:trHeight w:val="3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и называть органы чувств (глаза, рот, нос, уши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своему телу, своему здоровью, здоровью других детей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ть о самочувствии взрослым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ть ситуаций, приносящих вред здоровью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навыки гигиены и опрятности в повседневной жизни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начальных  представлений о здоровом образе жизн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986"/>
        <w:gridCol w:w="910"/>
        <w:gridCol w:w="910"/>
        <w:gridCol w:w="927"/>
        <w:gridCol w:w="1252"/>
        <w:gridCol w:w="1081"/>
        <w:gridCol w:w="910"/>
        <w:gridCol w:w="1072"/>
        <w:gridCol w:w="910"/>
        <w:gridCol w:w="1081"/>
        <w:gridCol w:w="1089"/>
        <w:gridCol w:w="1272"/>
      </w:tblGrid>
      <w:tr>
        <w:trPr>
          <w:trHeight w:val="744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7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 игров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Социализ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и: </w:t>
      </w:r>
      <w:r>
        <w:rPr>
          <w:sz w:val="28"/>
          <w:szCs w:val="28"/>
          <w:u w:val="single"/>
        </w:rPr>
        <w:t>____________________________</w:t>
      </w: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: </w:t>
      </w:r>
      <w:r>
        <w:rPr>
          <w:sz w:val="28"/>
          <w:szCs w:val="28"/>
          <w:u w:val="single"/>
        </w:rPr>
        <w:t>_______________</w:t>
      </w:r>
      <w:r>
        <w:rPr>
          <w:b/>
          <w:sz w:val="28"/>
          <w:szCs w:val="28"/>
        </w:rPr>
        <w:t>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</w:t>
      </w:r>
      <w:r>
        <w:rPr>
          <w:sz w:val="28"/>
          <w:szCs w:val="28"/>
          <w:u w:val="single"/>
        </w:rPr>
        <w:t>_____________</w:t>
      </w:r>
      <w:r>
        <w:rPr>
          <w:b/>
          <w:sz w:val="28"/>
          <w:szCs w:val="28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799"/>
        <w:gridCol w:w="54"/>
        <w:gridCol w:w="513"/>
        <w:gridCol w:w="19"/>
        <w:gridCol w:w="851"/>
        <w:gridCol w:w="708"/>
        <w:gridCol w:w="851"/>
        <w:gridCol w:w="850"/>
        <w:gridCol w:w="851"/>
        <w:gridCol w:w="709"/>
        <w:gridCol w:w="850"/>
        <w:gridCol w:w="75"/>
        <w:gridCol w:w="667"/>
        <w:gridCol w:w="109"/>
        <w:gridCol w:w="773"/>
        <w:gridCol w:w="77"/>
        <w:gridCol w:w="805"/>
        <w:gridCol w:w="7"/>
        <w:gridCol w:w="39"/>
        <w:gridCol w:w="850"/>
        <w:gridCol w:w="52"/>
        <w:gridCol w:w="610"/>
        <w:gridCol w:w="47"/>
        <w:gridCol w:w="503"/>
        <w:gridCol w:w="7"/>
      </w:tblGrid>
      <w:tr>
        <w:trPr>
          <w:trHeight w:val="308" w:hRule="atLeast"/>
        </w:trPr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420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, игровые ситуации</w:t>
            </w:r>
          </w:p>
        </w:tc>
      </w:tr>
      <w:tr>
        <w:trPr>
          <w:trHeight w:val="45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различным видам иг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окружающему мир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атрализованные игры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детей к театрализованной игре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выступать перед куклами и сверстникам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3" w:leader="none"/>
                <w:tab w:val="left" w:pos="8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154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, игровые ситуации</w:t>
            </w:r>
          </w:p>
        </w:tc>
      </w:tr>
      <w:tr>
        <w:trPr>
          <w:trHeight w:val="2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совместных игра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ться для игры в группы по 2-3 человека на основе личных симпат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в ходе игры элементарные прави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южетно – ролевые игры</w:t>
            </w:r>
          </w:p>
        </w:tc>
      </w:tr>
      <w:tr>
        <w:trPr>
          <w:trHeight w:val="50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на темы из окружающей жизн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по мотивам литературных произведений (потешек, песенок, сказок, стихов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ть отдельные действия в единую сюжетную линию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роль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 игре с игрушками несколько взаимосвязанных действ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в сюжетах с двумя действующими лицам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дивидуальных играх с игрушками-заместителями исполнять роль за себя и за игрушку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особы ролевого поведени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атрибуты для той или иной рол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ять игровую обстановку недостающими предметами, игрушкам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едметы полифункционального назначения, строительный материал, простейшие деревянные и пластмассовые конструкторы, природный материал, разнообразно действовать с ним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овать и ладить друг с другом в непродолжительной совместной игре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</w:tr>
      <w:tr>
        <w:trPr>
          <w:trHeight w:val="1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играх со всеми детьм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с каталками, автомобилями, тележками, велосипедам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с мячами, шарам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играх с более сложными правилами и сменой видов движен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атрализованные игры</w:t>
            </w:r>
          </w:p>
        </w:tc>
      </w:tr>
      <w:tr>
        <w:trPr>
          <w:trHeight w:val="2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развитием действия в играх – драматизациях и кукольных спектаклях, созданных силами взрослых и старших дете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ировать характерные действия персонаже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эмоциональное состояние человека (мимикой, позой, жестом, движением)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ёмы вождения настольных кукол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ть движения простой песенко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овать с элементами костюмов и атрибутами как внешними символами роли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овизировать на несложные сюжеты песен, сказок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 перед куклами и сверстниками, обустраивая место для выступления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ческие игры</w:t>
            </w:r>
          </w:p>
        </w:tc>
      </w:tr>
      <w:tr>
        <w:trPr>
          <w:trHeight w:val="52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предметы по цвету и величине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пирамидку из уменьшающихся по размеру колец, чередуя в определённой последовательности 3 цвет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рать картинку из 4-6 часте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вместных дидактических играх выполнять постепенно усложняющиеся правил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 игровой деятельност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442"/>
        <w:gridCol w:w="1440"/>
        <w:gridCol w:w="1496"/>
        <w:gridCol w:w="1620"/>
        <w:gridCol w:w="1800"/>
        <w:gridCol w:w="1620"/>
        <w:gridCol w:w="1776"/>
        <w:gridCol w:w="1258"/>
      </w:tblGrid>
      <w:tr>
        <w:trPr>
          <w:trHeight w:val="54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1134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иобщение к элементарным нормам и правилам взаимоотношения со сверстниками и взрослыми (в том числе моральным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Социализ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708"/>
        <w:gridCol w:w="709"/>
        <w:gridCol w:w="851"/>
        <w:gridCol w:w="850"/>
        <w:gridCol w:w="851"/>
        <w:gridCol w:w="850"/>
        <w:gridCol w:w="851"/>
        <w:gridCol w:w="850"/>
        <w:gridCol w:w="851"/>
        <w:gridCol w:w="31"/>
        <w:gridCol w:w="790"/>
        <w:gridCol w:w="29"/>
        <w:gridCol w:w="709"/>
        <w:gridCol w:w="50"/>
        <w:gridCol w:w="792"/>
        <w:gridCol w:w="8"/>
        <w:gridCol w:w="787"/>
      </w:tblGrid>
      <w:tr>
        <w:trPr>
          <w:trHeight w:val="308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420" w:hRule="atLeast"/>
        </w:trPr>
        <w:tc>
          <w:tcPr>
            <w:tcW w:w="1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ы, игровые ситуации</w:t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окружаю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увствие, отзывчив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еские взаимоотношения  между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хорошо и что плох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вилах вежлив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9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3" w:leader="none"/>
                <w:tab w:val="left" w:pos="8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 вести себя в детском са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 вести себя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о вести себя на улиц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доброжелательность, доброту, дружелюб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леть сверстника, обнять его, помоч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о, заботливо относиться к окружаю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покойно, без кр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ся с товарищем, вместе с пользоваться игрушками, кни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ть хорошие и плохие поступ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ежливость (здороваться, прощаться, благодарить за помощ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риобщение к элементарным нормам и правилам взаимоотношения со сверстниками и взрослыми (в том числе моральным)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984"/>
        <w:gridCol w:w="1134"/>
        <w:gridCol w:w="933"/>
        <w:gridCol w:w="900"/>
        <w:gridCol w:w="1143"/>
        <w:gridCol w:w="1276"/>
        <w:gridCol w:w="101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гендерной, семейной, гражданской принадлежности, патриотических чувств, чувств принадлежности к мировому сообщест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Социализ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849"/>
        <w:gridCol w:w="852"/>
        <w:gridCol w:w="851"/>
        <w:gridCol w:w="850"/>
        <w:gridCol w:w="992"/>
        <w:gridCol w:w="851"/>
        <w:gridCol w:w="850"/>
        <w:gridCol w:w="849"/>
        <w:gridCol w:w="144"/>
        <w:gridCol w:w="566"/>
        <w:gridCol w:w="142"/>
        <w:gridCol w:w="142"/>
        <w:gridCol w:w="803"/>
        <w:gridCol w:w="48"/>
        <w:gridCol w:w="850"/>
        <w:gridCol w:w="851"/>
        <w:gridCol w:w="700"/>
        <w:gridCol w:w="795"/>
      </w:tblGrid>
      <w:tr>
        <w:trPr>
          <w:trHeight w:val="308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420" w:hRule="atLeast"/>
        </w:trPr>
        <w:tc>
          <w:tcPr>
            <w:tcW w:w="14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</w:tc>
      </w:tr>
      <w:tr>
        <w:trPr>
          <w:trHeight w:val="74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общности, значимости каждого ребёнка для детского са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300" w:hRule="atLeast"/>
        </w:trPr>
        <w:tc>
          <w:tcPr>
            <w:tcW w:w="14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 Я</w:t>
            </w:r>
          </w:p>
        </w:tc>
      </w:tr>
      <w:tr>
        <w:trPr>
          <w:trHeight w:val="2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осте  и развитии ребён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социального статуса ребёнка в связи с началом посещения детского са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, касающиеся непосредственно детей сведения, в том числе сведения о прошлом и о произошедших с ними  изменения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представления о челове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 гендерные представ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4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ленах семьи, их имен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</w:tc>
      </w:tr>
      <w:tr>
        <w:trPr>
          <w:trHeight w:val="34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радициях детского са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вах (на игру, доброжелательное отношение, новые знания и др.) и обязанностях (самостоятельно кушать, одеваться, убирать игрушки и др.) детей в групп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менах и отчествах работников детского са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4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ая страна</w:t>
            </w:r>
          </w:p>
        </w:tc>
      </w:tr>
      <w:tr>
        <w:trPr>
          <w:trHeight w:val="38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и родного города, посёл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делиях (игрушки) народных мастер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849"/>
        <w:gridCol w:w="852"/>
        <w:gridCol w:w="851"/>
        <w:gridCol w:w="850"/>
        <w:gridCol w:w="992"/>
        <w:gridCol w:w="851"/>
        <w:gridCol w:w="850"/>
        <w:gridCol w:w="849"/>
        <w:gridCol w:w="852"/>
        <w:gridCol w:w="993"/>
        <w:gridCol w:w="850"/>
        <w:gridCol w:w="851"/>
        <w:gridCol w:w="708"/>
        <w:gridCol w:w="819"/>
      </w:tblGrid>
      <w:tr>
        <w:trPr>
          <w:trHeight w:val="347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88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ья</w:t>
            </w:r>
          </w:p>
        </w:tc>
      </w:tr>
      <w:tr>
        <w:trPr>
          <w:trHeight w:val="6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имена членов семь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</w:tc>
      </w:tr>
      <w:tr>
        <w:trPr>
          <w:trHeight w:val="44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ильно участвовать в оформлении группы, создании её символики и традици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аться с педагогами и детьми, прощаться с ни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ная страна</w:t>
            </w:r>
          </w:p>
        </w:tc>
      </w:tr>
      <w:tr>
        <w:trPr>
          <w:trHeight w:val="53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том, где гуляли в выходные дн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гендерной, семейной, гражданской принадлежности, патриотических чувств, чувств принадлежности к мировому сообществ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285"/>
        <w:gridCol w:w="1134"/>
        <w:gridCol w:w="101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ческ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трудов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Тру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8"/>
        <w:gridCol w:w="17"/>
        <w:gridCol w:w="822"/>
        <w:gridCol w:w="15"/>
        <w:gridCol w:w="626"/>
        <w:gridCol w:w="68"/>
        <w:gridCol w:w="10"/>
        <w:gridCol w:w="820"/>
        <w:gridCol w:w="20"/>
        <w:gridCol w:w="15"/>
        <w:gridCol w:w="107"/>
        <w:gridCol w:w="849"/>
        <w:gridCol w:w="39"/>
        <w:gridCol w:w="830"/>
        <w:gridCol w:w="869"/>
        <w:gridCol w:w="850"/>
        <w:gridCol w:w="976"/>
        <w:gridCol w:w="15"/>
        <w:gridCol w:w="15"/>
        <w:gridCol w:w="836"/>
        <w:gridCol w:w="15"/>
        <w:gridCol w:w="36"/>
        <w:gridCol w:w="90"/>
        <w:gridCol w:w="547"/>
        <w:gridCol w:w="35"/>
        <w:gridCol w:w="127"/>
        <w:gridCol w:w="689"/>
        <w:gridCol w:w="20"/>
        <w:gridCol w:w="15"/>
        <w:gridCol w:w="127"/>
        <w:gridCol w:w="693"/>
        <w:gridCol w:w="15"/>
        <w:gridCol w:w="31"/>
        <w:gridCol w:w="508"/>
        <w:gridCol w:w="43"/>
        <w:gridCol w:w="63"/>
        <w:gridCol w:w="74"/>
        <w:gridCol w:w="714"/>
      </w:tblGrid>
      <w:tr>
        <w:trPr>
          <w:trHeight w:val="308" w:hRule="atLeast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15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 деятельность</w:t>
            </w:r>
          </w:p>
        </w:tc>
      </w:tr>
      <w:tr>
        <w:trPr>
          <w:trHeight w:val="62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частвовать в трудовой деятельност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в природе</w:t>
            </w:r>
          </w:p>
        </w:tc>
      </w:tr>
      <w:tr>
        <w:trPr>
          <w:trHeight w:val="28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участвовать в ходе за растениями и животными в уголке природы и на участке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ное отношение к собственному труду, труду других людей и его результатам</w:t>
            </w:r>
          </w:p>
        </w:tc>
      </w:tr>
      <w:tr>
        <w:trPr>
          <w:trHeight w:val="30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отношение к труду -взрослы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принимать участие в посильном труде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ажение к людям знакомых професси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ые представления о труде взрослых, его роли в обществе и жизни каждого человека</w:t>
            </w:r>
          </w:p>
        </w:tc>
      </w:tr>
      <w:tr>
        <w:trPr>
          <w:trHeight w:val="54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жизни  и труду взрослы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ые представления о труде взрослых, его роли в обществе и жизни каждого человека</w:t>
            </w:r>
          </w:p>
        </w:tc>
      </w:tr>
      <w:tr>
        <w:trPr>
          <w:trHeight w:val="28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руде близких взрослы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нятных детям профессия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рудовых действиях, результатах труд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34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бслуживание</w:t>
            </w:r>
          </w:p>
        </w:tc>
      </w:tr>
      <w:tr>
        <w:trPr>
          <w:trHeight w:val="30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деваться и раздеваться в определенной последовательности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элементарные поручени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опрятность, умение замечать непорядок  в одежде и устранять его при небольшой помощи взрослы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 – бытовой труд</w:t>
            </w:r>
          </w:p>
        </w:tc>
      </w:tr>
      <w:tr>
        <w:trPr>
          <w:trHeight w:val="775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орядок и чистоту в помещении и на участке детского сад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ть накрывать стол к обеду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в природе</w:t>
            </w:r>
          </w:p>
        </w:tc>
      </w:tr>
      <w:tr>
        <w:trPr>
          <w:trHeight w:val="300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изменения, произошедшие со знакомыми растениями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взрослого кормить рыб, птиц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взрослого поливать комнатные растения, растения на грядках, сажать лук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взрослого собирать овощи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омощью взрослого расчищать дорожки от снега, счищать снег со скамеек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02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73" w:leader="none"/>
                <w:tab w:val="left" w:pos="88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ностное отношение к собственному труду, труду других людей и его результатам</w:t>
            </w:r>
          </w:p>
        </w:tc>
      </w:tr>
      <w:tr>
        <w:trPr>
          <w:trHeight w:val="660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вать небольшие трудности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ть помощь взрослым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 относиться к результатам труда взрослы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о относиться к собственным поделкам и поделкам сверстников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оделка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трудовой деятель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984"/>
        <w:gridCol w:w="996"/>
        <w:gridCol w:w="846"/>
        <w:gridCol w:w="993"/>
        <w:gridCol w:w="1134"/>
        <w:gridCol w:w="1275"/>
        <w:gridCol w:w="1152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основ безопасности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Безопасность»</w:t>
      </w:r>
    </w:p>
    <w:p>
      <w:pPr>
        <w:pStyle w:val="Normal"/>
        <w:rPr/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709"/>
        <w:gridCol w:w="851"/>
        <w:gridCol w:w="962"/>
        <w:gridCol w:w="654"/>
        <w:gridCol w:w="775"/>
        <w:gridCol w:w="7"/>
        <w:gridCol w:w="651"/>
        <w:gridCol w:w="784"/>
        <w:gridCol w:w="649"/>
        <w:gridCol w:w="793"/>
        <w:gridCol w:w="784"/>
        <w:gridCol w:w="7"/>
        <w:gridCol w:w="775"/>
        <w:gridCol w:w="775"/>
        <w:gridCol w:w="330"/>
        <w:gridCol w:w="346"/>
        <w:gridCol w:w="7"/>
      </w:tblGrid>
      <w:tr>
        <w:trPr>
          <w:trHeight w:val="30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2459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300" w:hRule="atLeast"/>
        </w:trPr>
        <w:tc>
          <w:tcPr>
            <w:tcW w:w="1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собственной жизнедеятельности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элементарных правилах поведения в детском са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нельзя брать в рот различные предметы, засовывать их в уши и н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следует одеваться по пог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149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илах безопасности дорожного движения</w:t>
            </w:r>
          </w:p>
        </w:tc>
      </w:tr>
      <w:tr>
        <w:trPr>
          <w:trHeight w:val="142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правилах дорожного движения (автомобили ездят по дороге (проезжей части), а пешеходы ходят по тротуару; светофор регулирует движение транспорта и пешеход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светофор имеет три световых сиг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вилах перехода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пециальных видах транспорта: машина скорой помощи, пожарная маш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9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сылки экологического сознания</w:t>
            </w:r>
          </w:p>
        </w:tc>
      </w:tr>
      <w:tr>
        <w:trPr>
          <w:trHeight w:val="3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пособах взаимодействия с растениями и живот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нельзя без разрешения взрослых рвать растения и есть их они могут оказаться ядовит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вилах поведения в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9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80" w:hRule="atLeast"/>
        </w:trPr>
        <w:tc>
          <w:tcPr>
            <w:tcW w:w="149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безопасности собственной жизнедеятельности</w:t>
            </w:r>
          </w:p>
        </w:tc>
      </w:tr>
      <w:tr>
        <w:trPr>
          <w:trHeight w:val="7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безопасного передвижения в помещ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авилах безопасности дорожного движения</w:t>
            </w:r>
          </w:p>
        </w:tc>
      </w:tr>
      <w:tr>
        <w:trPr>
          <w:trHeight w:val="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оезжую часть дороги, тротуар, обоч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49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сылки экологического  сознания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простейшие взаимосвязи в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вать кран с во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авила поведения в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основ безопасности жизнедеятель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енсорное развит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Позн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2"/>
        <w:gridCol w:w="709"/>
        <w:gridCol w:w="141"/>
        <w:gridCol w:w="709"/>
        <w:gridCol w:w="142"/>
        <w:gridCol w:w="701"/>
        <w:gridCol w:w="126"/>
        <w:gridCol w:w="866"/>
        <w:gridCol w:w="110"/>
        <w:gridCol w:w="708"/>
        <w:gridCol w:w="32"/>
        <w:gridCol w:w="127"/>
        <w:gridCol w:w="709"/>
        <w:gridCol w:w="19"/>
        <w:gridCol w:w="992"/>
        <w:gridCol w:w="832"/>
        <w:gridCol w:w="17"/>
        <w:gridCol w:w="6"/>
        <w:gridCol w:w="85"/>
        <w:gridCol w:w="758"/>
        <w:gridCol w:w="7"/>
        <w:gridCol w:w="702"/>
        <w:gridCol w:w="149"/>
        <w:gridCol w:w="542"/>
        <w:gridCol w:w="166"/>
        <w:gridCol w:w="555"/>
        <w:gridCol w:w="296"/>
        <w:gridCol w:w="267"/>
        <w:gridCol w:w="300"/>
        <w:gridCol w:w="492"/>
        <w:gridCol w:w="217"/>
      </w:tblGrid>
      <w:tr>
        <w:trPr>
          <w:trHeight w:val="308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49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окружающем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49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и формы (круглая, треугольная, прямоугольная  и квадратна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ые предст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495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цвет, форму, величину, осязаемые свойства предметов (тёплый, холодный, твёрдый, мягкий, пушистый и т.п.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звучание различных музыкальных инструментов, родной реч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цвет, форму, величину как особые свойства предметов; группировать однородные предметы по нескольким сенсорным признакам: величине, форме, цвет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тождество и различие предметов по их свойствам: величине, форме, цвет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ть в речи чувственный опы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при восприятии все органы чувст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разные  способы обследования предметов, активно включать движения рук по предмету и его частя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tabs>
          <w:tab w:val="clear" w:pos="708"/>
          <w:tab w:val="left" w:pos="49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енсорное развит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ознавательно-исследовательской и продуктивной (конструктивной)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Познание»</w:t>
      </w:r>
    </w:p>
    <w:p>
      <w:pPr>
        <w:pStyle w:val="Normal"/>
        <w:rPr/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759"/>
        <w:gridCol w:w="90"/>
        <w:gridCol w:w="709"/>
        <w:gridCol w:w="6"/>
        <w:gridCol w:w="114"/>
        <w:gridCol w:w="589"/>
        <w:gridCol w:w="51"/>
        <w:gridCol w:w="721"/>
        <w:gridCol w:w="78"/>
        <w:gridCol w:w="765"/>
        <w:gridCol w:w="86"/>
        <w:gridCol w:w="31"/>
        <w:gridCol w:w="818"/>
        <w:gridCol w:w="47"/>
        <w:gridCol w:w="759"/>
        <w:gridCol w:w="45"/>
        <w:gridCol w:w="6"/>
        <w:gridCol w:w="849"/>
        <w:gridCol w:w="709"/>
        <w:gridCol w:w="21"/>
        <w:gridCol w:w="829"/>
        <w:gridCol w:w="15"/>
        <w:gridCol w:w="97"/>
        <w:gridCol w:w="701"/>
        <w:gridCol w:w="37"/>
        <w:gridCol w:w="151"/>
        <w:gridCol w:w="703"/>
        <w:gridCol w:w="620"/>
        <w:gridCol w:w="77"/>
        <w:gridCol w:w="11"/>
        <w:gridCol w:w="787"/>
      </w:tblGrid>
      <w:tr>
        <w:trPr>
          <w:trHeight w:val="308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окружающем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49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12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сновных строительных деталях (кубики, кирпичики, пластины, цилиндры, трёхгранные призмы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9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вная деятельность</w:t>
            </w:r>
          </w:p>
        </w:tc>
      </w:tr>
      <w:tr>
        <w:trPr>
          <w:trHeight w:val="298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 связи результата деятельности и собственной целенаправленной активности, то есть об авторстве продук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49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56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стейшие наблюдения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пособы обследования предметов, включая простейшие опыты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остейший анализ созданных построек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новные строительные детали (кубики, кирпичики, пластины, цилиндры, трёхгранные призмы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новные строительные детали (кубики, кирпичики, пластины, цилиндры, трёхгранные призмы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сновные строительные детали (кубики, кирпичики, пластины, цилиндры, трёхгранные призмы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ать новые постройки, используя полученные  ранее умения (накладывание, приставление, прикладывание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в постройках детали разного цвета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агать кирпичики, пластины вертикально (в ряд, по кругу, по периметру четырехугольника), ставить их плотно друг к другу, на определённом расстояни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варианты конструкций, добавляя другие детали (на столбики ворот ставить трехгранные призмы, рядом со столбиками - кубики и др.)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ть постройки двумя способами: заменяя одни детали другими или надстраивая их в высоту, длину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ать постройки по собственному замыслу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ть постройки, объединять их по сюжету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чувство радости при удавшейся постройке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гры аккуратно складывать детали в коробк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49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вная деятельность</w:t>
            </w:r>
          </w:p>
        </w:tc>
      </w:tr>
      <w:tr>
        <w:trPr>
          <w:trHeight w:val="48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резентации результатов продуктивной деятельности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ознавательно-исследовательской и продуктивной (конструктивной) деятель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элементарных математических представле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Познание»</w:t>
      </w:r>
    </w:p>
    <w:p>
      <w:pPr>
        <w:pStyle w:val="Normal"/>
        <w:rPr/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801"/>
        <w:gridCol w:w="828"/>
        <w:gridCol w:w="960"/>
        <w:gridCol w:w="840"/>
        <w:gridCol w:w="840"/>
        <w:gridCol w:w="127"/>
        <w:gridCol w:w="713"/>
        <w:gridCol w:w="952"/>
        <w:gridCol w:w="8"/>
        <w:gridCol w:w="840"/>
        <w:gridCol w:w="21"/>
        <w:gridCol w:w="99"/>
        <w:gridCol w:w="908"/>
        <w:gridCol w:w="52"/>
        <w:gridCol w:w="960"/>
        <w:gridCol w:w="45"/>
        <w:gridCol w:w="67"/>
        <w:gridCol w:w="8"/>
        <w:gridCol w:w="720"/>
        <w:gridCol w:w="987"/>
        <w:gridCol w:w="700"/>
        <w:gridCol w:w="795"/>
      </w:tblGrid>
      <w:tr>
        <w:trPr>
          <w:trHeight w:val="308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окружающем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260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</w:tc>
      </w:tr>
      <w:tr>
        <w:trPr>
          <w:trHeight w:val="122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еометрических фигурах: круг, квадрат, треугольни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</w:tr>
      <w:tr>
        <w:trPr>
          <w:trHeight w:val="64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ть общий признак предметов групп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группы из однородных предметов и выделять из них отдельные предме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нятия много, один, по одному, ни одн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один и несколько одинаковых предметов в окружающей обстановк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опрос «Сколько?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вете пользоваться  словами много, один, ни одн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две равные (неравные) группы предметов на основе взаимного сопоставления элементов (предметов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иемами последовательного наложения и приложения предметов одной группы к предметам друго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 вопросы «Поровну ли?», «Чего больше (меньше?)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, пользуясь предложениями типа: «Я на каждый кружок положил грибок. Кружков больше, а грибков меньше» или «Кружков столько же, сколько грибов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566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ивать предметы контрастных и одинаковых размеров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равнении предметов соизмерять один предмет с другим по заданному признаку величины (длине, ширине, высоте, величине в целом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иёмами наложения и приложения; обозначать результат сравнения слов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>
          <w:trHeight w:val="56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ть форму фигур (круг, квадрат, треугольник), используя зрение и осяз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ка в пространстве</w:t>
            </w:r>
          </w:p>
        </w:tc>
      </w:tr>
      <w:tr>
        <w:trPr>
          <w:trHeight w:val="36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расположении частей своего тел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ими различать пространственные направления от себя: вверху - внизу, впереди - сзади (позади), справа - сле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равую и левую ру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49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ка во времени</w:t>
            </w:r>
          </w:p>
        </w:tc>
      </w:tr>
      <w:tr>
        <w:trPr>
          <w:trHeight w:val="522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контрастных частях суток: день – ночь, утро - вече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элементарных математических представлени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ческ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целостной картины мира, расширение кругозора: предметное и социальное окруж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Позн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888"/>
        <w:gridCol w:w="907"/>
        <w:gridCol w:w="820"/>
        <w:gridCol w:w="840"/>
        <w:gridCol w:w="651"/>
        <w:gridCol w:w="69"/>
        <w:gridCol w:w="643"/>
        <w:gridCol w:w="720"/>
        <w:gridCol w:w="677"/>
        <w:gridCol w:w="720"/>
        <w:gridCol w:w="840"/>
        <w:gridCol w:w="800"/>
        <w:gridCol w:w="26"/>
        <w:gridCol w:w="861"/>
        <w:gridCol w:w="26"/>
        <w:gridCol w:w="854"/>
        <w:gridCol w:w="26"/>
        <w:gridCol w:w="721"/>
        <w:gridCol w:w="8"/>
        <w:gridCol w:w="18"/>
      </w:tblGrid>
      <w:tr>
        <w:trPr>
          <w:trHeight w:val="308" w:hRule="atLeast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0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окружающем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149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6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метах ближайшего окружения, их назначен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атериалах (дерево, бумага, ткань, глина), их свойствах (прочность, твёрдость, мягкость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еатр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лижайшем окружении (основных объектах городской/поселковой инфраструктуры): дом, улица, магазин, поликлиника, парикмахерска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ступных пониманию ребёнка профессия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редотачивать внимание на предметах и явлениях предметно-пространственной развивающей сред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ть простейшие связи между предметами и явления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простейшие обобще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цвет предме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еличину предме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форму предме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вес (лёгкий, тяжёлый) предмето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расположение предметов по отношению к себе (далеко, близко, высоко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ать (чайная, столовая, кухонная посуда) хорошо знакомые предме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цировать (посуда – одежда) хорошо знакомые предмет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О – не оформл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целостной картины мира, расширение кругозора: предметное и социальное окруж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442"/>
        <w:gridCol w:w="1440"/>
        <w:gridCol w:w="1496"/>
        <w:gridCol w:w="1620"/>
        <w:gridCol w:w="1800"/>
        <w:gridCol w:w="1620"/>
        <w:gridCol w:w="1440"/>
        <w:gridCol w:w="1594"/>
      </w:tblGrid>
      <w:tr>
        <w:trPr>
          <w:trHeight w:val="99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Формирование целостной картины мира, расширение кругозора: ознакомление с природ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Позн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817"/>
        <w:gridCol w:w="72"/>
        <w:gridCol w:w="768"/>
        <w:gridCol w:w="669"/>
        <w:gridCol w:w="651"/>
        <w:gridCol w:w="720"/>
        <w:gridCol w:w="766"/>
        <w:gridCol w:w="716"/>
        <w:gridCol w:w="891"/>
        <w:gridCol w:w="712"/>
        <w:gridCol w:w="903"/>
        <w:gridCol w:w="891"/>
        <w:gridCol w:w="887"/>
        <w:gridCol w:w="880"/>
        <w:gridCol w:w="748"/>
        <w:gridCol w:w="8"/>
      </w:tblGrid>
      <w:tr>
        <w:trPr>
          <w:trHeight w:val="308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окружающ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6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омашних животных и их детёныша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итателях уголка природы: аквариумные рыбки и декоративные птицы (волнистые попугайчики, канарейки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иких животных (медведь, лиса, белка, ёж, лягушка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секомых (бабочка, майский жук, божья коровка, стрекоза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тениях данной местности: деревья, цветущие травянистые растения (одуванчик, мать-и-мачеха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натных растениях (фикус, герань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для роста растений нужны земля, вода и возду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арактерных особенностях следующих друг за другом времён года и тех изменениях, которые происходят в связи с этим в жизни и деятельности взрослых и дете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войствах в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войствах снег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войствах песк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стейших взаимосвязях в живой и неживой природ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авилах поведения в природ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осенью собирают урожай овощей и фруктов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арактерных особенностях зимней прир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характерных особенностях весенней прир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стейших связях в природ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как сажают семена цветочных растений и овощей на грядк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летних изменениях в природ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адовых и огородных растения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том, что летом созревают многие фрукты, овощи и яг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, НАВЫКИ</w:t>
            </w:r>
          </w:p>
        </w:tc>
      </w:tr>
      <w:tr>
        <w:trPr>
          <w:trHeight w:val="30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птицами, прилетающими на участок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армливать птиц зимо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ть и называть по внешнему виду: овощи (огурец, помидор, морковь, репа), фрукты (яблоко, груша), ягоды (малина, смородина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зменения в природ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красоту прир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катании с горки на санках, лепке поделок из снега, украшении снежных построек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по внешнему виду, вкусу, форме наиболее распространённые овощи и фрукт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аиболее распространённые овощи и фрукт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целостной картины мира, расширение кругозора: ознакомление с природо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свободного общения со взрослыми и деть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Коммуник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839"/>
        <w:gridCol w:w="718"/>
        <w:gridCol w:w="18"/>
        <w:gridCol w:w="699"/>
        <w:gridCol w:w="719"/>
        <w:gridCol w:w="176"/>
        <w:gridCol w:w="665"/>
        <w:gridCol w:w="55"/>
        <w:gridCol w:w="711"/>
        <w:gridCol w:w="176"/>
        <w:gridCol w:w="540"/>
        <w:gridCol w:w="176"/>
        <w:gridCol w:w="715"/>
        <w:gridCol w:w="176"/>
        <w:gridCol w:w="536"/>
        <w:gridCol w:w="176"/>
        <w:gridCol w:w="727"/>
        <w:gridCol w:w="176"/>
        <w:gridCol w:w="715"/>
        <w:gridCol w:w="176"/>
        <w:gridCol w:w="711"/>
        <w:gridCol w:w="176"/>
        <w:gridCol w:w="704"/>
        <w:gridCol w:w="176"/>
        <w:gridCol w:w="572"/>
        <w:gridCol w:w="17"/>
        <w:gridCol w:w="168"/>
      </w:tblGrid>
      <w:tr>
        <w:trPr>
          <w:trHeight w:val="308" w:hRule="atLeast"/>
        </w:trPr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2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общ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49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разцах обращения ко взрослы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разцах обращения к сверстника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49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4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ться со знакомыми взрослыми и сверстниками посредством поруч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образцы обращения ко взрослым, зашедшим в групп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ством речи взаимодействовать и налаживать контакты друг с друг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но общаться друг с друго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рассказы воспитателя о забавных случаях из жизн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ься своими впечатлениями с воспитателями и родителя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воспитателю и сверстникам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свободного общения со взрослыми и детьм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компонентов устной речи, практическое овладение нормами речи»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: «Коммуник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56"/>
        <w:gridCol w:w="64"/>
        <w:gridCol w:w="656"/>
        <w:gridCol w:w="83"/>
        <w:gridCol w:w="757"/>
        <w:gridCol w:w="15"/>
        <w:gridCol w:w="824"/>
        <w:gridCol w:w="720"/>
        <w:gridCol w:w="887"/>
        <w:gridCol w:w="716"/>
        <w:gridCol w:w="891"/>
        <w:gridCol w:w="712"/>
        <w:gridCol w:w="903"/>
        <w:gridCol w:w="891"/>
        <w:gridCol w:w="887"/>
        <w:gridCol w:w="880"/>
        <w:gridCol w:w="748"/>
        <w:gridCol w:w="8"/>
      </w:tblGrid>
      <w:tr>
        <w:trPr>
          <w:trHeight w:val="30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5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51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окружающ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</w:trPr>
        <w:tc>
          <w:tcPr>
            <w:tcW w:w="1519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ях предметов одежд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ях предметов обув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ях головных убор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ях посуд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ях мебел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ваниях видов транспорт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назначении предметов одежд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редметов обув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головных убор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осуд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мебел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видов транспорт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15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, НАВЫКИ</w:t>
            </w:r>
          </w:p>
        </w:tc>
      </w:tr>
      <w:tr>
        <w:trPr>
          <w:trHeight w:val="300" w:hRule="atLeast"/>
        </w:trPr>
        <w:tc>
          <w:tcPr>
            <w:tcW w:w="15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словаря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существенные</w:t>
            </w:r>
            <w:r>
              <w:rPr>
                <w:b/>
                <w:bCs/>
              </w:rPr>
              <w:t xml:space="preserve">  </w:t>
            </w:r>
            <w:r>
              <w:rPr/>
              <w:t>детали и части предме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существенные детали и част предме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качества (цвет и его оттенки, форма, размер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качества (цвет и его оттенки, форма, размер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особенности поверхности (гладкая, пушистая, шероховатая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собенности поверхности  (гладкая, пушистая, шероховатая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некоторые материалы и их свойств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некоторые материалы и их свойств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местоположение предме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местоположение предме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некоторые сходные по назначению предметы (тарелка – блюдце, стул – табурет, шуба – пальто – дублёнка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бобщающие слова (одежда, посуда, мебель, овощи, фрукты, птицы, игрушки, животные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части суток (утро, день, вечер, ночь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домашних животных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детёнышей домашних животных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овощ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фрукт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15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овая культура реч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ятно произносить в словах гласные (а, у, и, о, э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ятно произносить в словах некоторые согласные звуки (п- б –т – д – к – г; ф -  в; т – с – з – ц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источник зву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сточник звук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, что звучи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длительный вдох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 выразительно говорит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ливо произносить слова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ливо произносить короткие фразы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ть спокойно, с естественными  интонациям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5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ческий строй речи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ывать прилагательные с существительными в роде, числе, падеж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существительные с предлогами (в, на, под, за, около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мена  существительные в форме единственного и множественного числа, обозначающие животных и их детёныше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 множественного числа существительных в родительном падеж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словотворчество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ь из нераспространенных простых предложений (состоят только из подлежащего и сказуемого) распространенные путём введения в них определений, дополнений, обстоятельст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едложения с однородными членам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5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вязная речь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разговор во время рассматривания предметов, картин, иллюстраций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разговор  во время наблюдений за живыми объектам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разговор после просмотра спектаклей, мультфильм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диалог с педагогом: слушать и понимать заданный вопрос, понятно отвечать на него, говорить в нормальном темпе, не перебивая говорящего взрослого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ть «спасибо», «здравствуйте», «до свидания», «спокойной ночи» (в семье, группе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ициативную речь во взаимодействиях со взрослыми и другими детьм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картинки, книги, наборы предмет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компонентов устной речи, практическое овладение нормами реч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интереса и потребности в чте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Чтение художественной литера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720"/>
        <w:gridCol w:w="840"/>
        <w:gridCol w:w="84"/>
        <w:gridCol w:w="756"/>
        <w:gridCol w:w="840"/>
        <w:gridCol w:w="719"/>
        <w:gridCol w:w="887"/>
        <w:gridCol w:w="716"/>
        <w:gridCol w:w="891"/>
        <w:gridCol w:w="712"/>
        <w:gridCol w:w="903"/>
        <w:gridCol w:w="891"/>
        <w:gridCol w:w="887"/>
        <w:gridCol w:w="880"/>
        <w:gridCol w:w="748"/>
        <w:gridCol w:w="8"/>
      </w:tblGrid>
      <w:tr>
        <w:trPr>
          <w:trHeight w:val="308" w:hRule="atLeast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книг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4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больших потешках, стих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495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88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новые сказки, рассказы, стихи, следить за развитием дей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еживать героям произ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поступки персонажей и последствия этих поступ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инсценировании и драматизации небольших отрывков из народных сказ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вторении наиболее интересных, выразительных отрывков из прочитанного произведения договаривать слова и несложные для воспроизведения фраз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наизусть потешки и небольшие стихотво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иллю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интереса и потребности в чтени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родуктивной деятельности: рисов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Художествен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40"/>
        <w:gridCol w:w="840"/>
        <w:gridCol w:w="840"/>
        <w:gridCol w:w="11"/>
        <w:gridCol w:w="824"/>
        <w:gridCol w:w="720"/>
        <w:gridCol w:w="887"/>
        <w:gridCol w:w="716"/>
        <w:gridCol w:w="891"/>
        <w:gridCol w:w="712"/>
        <w:gridCol w:w="903"/>
        <w:gridCol w:w="891"/>
        <w:gridCol w:w="887"/>
        <w:gridCol w:w="880"/>
        <w:gridCol w:w="748"/>
        <w:gridCol w:w="8"/>
      </w:tblGrid>
      <w:tr>
        <w:trPr>
          <w:trHeight w:val="30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5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рис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5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цветов (красный, синий, зелёный, жёлтый, белый, чёрны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тенках цветов (розовый, голубой, серы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51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8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в рисунках красоту окружающих предметов и прир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ь карандаш, фломастер, кисть, не напрягая мышцы и не сжимая сильно пальц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вободные движения руки с карандашом и кистью во время рис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рать краску на кисть: аккуратно обмакивать её всем ворсом в баночку с краской, снимать лишнюю краску о край баночки лёгким прикосновением вор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мывать кисть, прежде чем набрать краску другого цв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шать промытую кисть о мягкую тряпочку или бумажную салфет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ирать цвет, соответствующий изображаемому предме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ать дымковскими узорами силуэты игрушек и предме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 наносить линии, штрихи, пятна, маз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простые предме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ть прямые линии (короткие, длинные) в разных направлениях</w:t>
            </w:r>
          </w:p>
          <w:p>
            <w:pPr>
              <w:pStyle w:val="Normal"/>
              <w:rPr/>
            </w:pPr>
            <w:r>
              <w:rPr/>
              <w:t>Перекрещивать линии (полоски, ленточки, дорожки, заборчик, клетчатый платочек и др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предметы разной формы (округлая, прямоугольна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предметы, состоящие из комбинаций разных форм и ли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несложные сюжетные композиции, повторяя изображение одного предм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несложные сюжетные композиции, изображая разнообразные предметы, насеком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агать изображения по всему лис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родуктивной деятельности: рисовани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продуктивной деятельности: лепка»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ая область: «Художествен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902"/>
        <w:gridCol w:w="898"/>
        <w:gridCol w:w="909"/>
        <w:gridCol w:w="890"/>
        <w:gridCol w:w="891"/>
        <w:gridCol w:w="712"/>
        <w:gridCol w:w="798"/>
        <w:gridCol w:w="720"/>
        <w:gridCol w:w="89"/>
        <w:gridCol w:w="716"/>
        <w:gridCol w:w="903"/>
        <w:gridCol w:w="812"/>
        <w:gridCol w:w="842"/>
        <w:gridCol w:w="720"/>
        <w:gridCol w:w="676"/>
        <w:gridCol w:w="8"/>
      </w:tblGrid>
      <w:tr>
        <w:trPr>
          <w:trHeight w:val="308" w:hRule="atLeast"/>
        </w:trPr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4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лепк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455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пособах леп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495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884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атывать комочки прямыми круговыми движения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ять концы получившейся палочк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ющивать шар, сминая его ладонями обеих ру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ать вылепленные предметы, используя палочку с заточённым концо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предметы, состоящие из 2-3 частей, соединяя их путём прижимания друг к друг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 пользоваться глиной, класть комочки и вылепленные предметы на дощечк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ть несложные предметы, состоящие из нескольких час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ять вылепленные фигурки в коллективную композиц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радость от восприятия результата своей и общей рабо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родуктивной деятельности: леп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ностическая кар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родуктивной деятельности: апплика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Художествен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716"/>
        <w:gridCol w:w="720"/>
        <w:gridCol w:w="842"/>
        <w:gridCol w:w="960"/>
        <w:gridCol w:w="847"/>
        <w:gridCol w:w="760"/>
        <w:gridCol w:w="80"/>
        <w:gridCol w:w="636"/>
        <w:gridCol w:w="82"/>
        <w:gridCol w:w="814"/>
        <w:gridCol w:w="712"/>
        <w:gridCol w:w="154"/>
        <w:gridCol w:w="749"/>
        <w:gridCol w:w="91"/>
        <w:gridCol w:w="800"/>
        <w:gridCol w:w="887"/>
        <w:gridCol w:w="880"/>
        <w:gridCol w:w="747"/>
        <w:gridCol w:w="8"/>
      </w:tblGrid>
      <w:tr>
        <w:trPr>
          <w:trHeight w:val="308" w:hRule="atLeast"/>
        </w:trPr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15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329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апплик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51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45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едметов и их цв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" w:hRule="atLeast"/>
        </w:trPr>
        <w:tc>
          <w:tcPr>
            <w:tcW w:w="15190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88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выкладывать (в определённой последовательности) на листе бумаги готовые детали разной формы, величины, цвета, составляя изображения (заданное ребёнком), и наклеивать 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ратно пользоваться клеем: намазывать его кисточкой тонким слоем на оборотную сторону наклеиваемой фигуры (на специально приготовленной клеёнке); прикладывать стороной, намазанной клеем, к листу бумаги и плотно прижимать салфетк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в аппликации на бумаге разной формы предметные композиции из геометрических фор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в аппликации на бумаге разной формы декоративные композиции из геометрических фор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в аппликации на бумаге разной формы предметные композиции из природных материалов, повторяя, чередуя их по форме и цвет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в аппликации на бумаге разной формы декоративные композиции из природных материалов, повторяя, чередуя их по форме и цвет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чувство рит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радость от полученного изображ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продуктивной деятельности: аппликац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детского творчества.  Приобщение к изобразительному искусству. Эстетическая развивающая сре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Художественное творч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и: 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93"/>
        <w:gridCol w:w="9"/>
        <w:gridCol w:w="15"/>
        <w:gridCol w:w="917"/>
        <w:gridCol w:w="43"/>
        <w:gridCol w:w="108"/>
        <w:gridCol w:w="556"/>
        <w:gridCol w:w="23"/>
        <w:gridCol w:w="867"/>
        <w:gridCol w:w="23"/>
        <w:gridCol w:w="868"/>
        <w:gridCol w:w="23"/>
        <w:gridCol w:w="689"/>
        <w:gridCol w:w="23"/>
        <w:gridCol w:w="697"/>
        <w:gridCol w:w="23"/>
        <w:gridCol w:w="864"/>
        <w:gridCol w:w="23"/>
        <w:gridCol w:w="693"/>
        <w:gridCol w:w="23"/>
        <w:gridCol w:w="880"/>
        <w:gridCol w:w="23"/>
        <w:gridCol w:w="789"/>
        <w:gridCol w:w="8"/>
        <w:gridCol w:w="122"/>
        <w:gridCol w:w="120"/>
        <w:gridCol w:w="470"/>
        <w:gridCol w:w="130"/>
        <w:gridCol w:w="641"/>
        <w:gridCol w:w="44"/>
        <w:gridCol w:w="25"/>
        <w:gridCol w:w="611"/>
        <w:gridCol w:w="68"/>
        <w:gridCol w:w="14"/>
      </w:tblGrid>
      <w:tr>
        <w:trPr>
          <w:trHeight w:val="308" w:hRule="atLeast"/>
        </w:trPr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12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9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270" w:hRule="atLeast"/>
        </w:trPr>
        <w:tc>
          <w:tcPr>
            <w:tcW w:w="149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ее детского творчества</w:t>
            </w:r>
          </w:p>
        </w:tc>
      </w:tr>
      <w:tr>
        <w:trPr>
          <w:trHeight w:val="32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изобразительной дея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радости от созерцания красоты окружающих предметов, объектов природ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эмоциональный отклик на красоту природы, произведения искус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494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щение к изобразительному искусству</w:t>
            </w:r>
          </w:p>
        </w:tc>
      </w:tr>
      <w:tr>
        <w:trPr>
          <w:trHeight w:val="36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произведениям народного искус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 к произведением профессионального искусст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литературе (стихи, песенки, потешки, проза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слушанию и исполнению музыкальных произведе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выделению красоты сезонных изменений в природе, предметах окружающей дествитель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етского творчеств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ыте эстетического восприяти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щение к изобразительному искусству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элементарных средствах выразительности в разных видах искусства (цвет, звук, форма, движение, жесты)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ческая развивающая сре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орудовании и оформлении участк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борудовании и оформлении групп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етского творчеств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4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красоту окружающих предметов (игрушки), объектов природы (растения, животные)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исовании, лепке, аппликации изображать простые предметы и явления, передавая их образную выразительность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ть в процесс обследования предмета движения обеих рук по предмету, охватывание его руками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индивидуальные композиции в рисунках, лепке, аппликации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вать коллективные композиции в рисунках, лепке, аппликации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щение к изобразительному искусству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осещении кукольного театра, выставке детских работ и т.д.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1488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тетическая развивающая сред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радость от оформления группы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ть чистоту и порядок в группе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оборудование и красоту участка, замечая его красоту, удобство, окраску строений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ть внимание на различные растения, на их разнообразие и красоту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детского творчества.  Приобщение к изобразительному искусству. Эстетическая развивающая сред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музыкально-художественной деятельности, приобщение                                              к музыкальному искусст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Музы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руководитель: 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817"/>
        <w:gridCol w:w="72"/>
        <w:gridCol w:w="768"/>
        <w:gridCol w:w="140"/>
        <w:gridCol w:w="530"/>
        <w:gridCol w:w="50"/>
        <w:gridCol w:w="720"/>
        <w:gridCol w:w="119"/>
        <w:gridCol w:w="601"/>
        <w:gridCol w:w="290"/>
        <w:gridCol w:w="357"/>
        <w:gridCol w:w="73"/>
        <w:gridCol w:w="283"/>
        <w:gridCol w:w="360"/>
        <w:gridCol w:w="360"/>
        <w:gridCol w:w="531"/>
        <w:gridCol w:w="356"/>
        <w:gridCol w:w="356"/>
        <w:gridCol w:w="360"/>
        <w:gridCol w:w="543"/>
        <w:gridCol w:w="891"/>
        <w:gridCol w:w="887"/>
        <w:gridCol w:w="880"/>
        <w:gridCol w:w="748"/>
        <w:gridCol w:w="8"/>
      </w:tblGrid>
      <w:tr>
        <w:trPr>
          <w:trHeight w:val="308" w:hRule="atLeast"/>
        </w:trPr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1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270" w:hRule="atLeast"/>
        </w:trPr>
        <w:tc>
          <w:tcPr>
            <w:tcW w:w="149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ние</w:t>
            </w:r>
          </w:p>
        </w:tc>
      </w:tr>
      <w:tr>
        <w:trPr>
          <w:trHeight w:val="3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отзывчивость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сенное творчество</w:t>
            </w:r>
          </w:p>
        </w:tc>
      </w:tr>
      <w:tr>
        <w:trPr>
          <w:trHeight w:val="148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ние петь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</w:tr>
      <w:tr>
        <w:trPr>
          <w:trHeight w:val="44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</w:p>
        </w:tc>
      </w:tr>
      <w:tr>
        <w:trPr>
          <w:trHeight w:val="232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жанрах: песня, танец, марш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496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на детских музыкальных инструментах</w:t>
            </w:r>
          </w:p>
        </w:tc>
      </w:tr>
      <w:tr>
        <w:trPr>
          <w:trHeight w:val="6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екоторых детских музыкальных инструментах: дудочка, металлофон, колокольчик, бубен, погремушка, барабан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40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шание </w:t>
            </w:r>
          </w:p>
        </w:tc>
      </w:tr>
      <w:tr>
        <w:trPr>
          <w:trHeight w:val="9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эмоциональную отзывчивость на произведени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весёлую и грустную музыку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ть музыкальное произведение до конц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характер музык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и определять, сколько частей в произведени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музыкальные звуки по высоте в пределах октавы – септим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ь изменения в силе звучания мелодии (громко, тихо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ать звучание музыкальных игрушек, детских музыкальных инструментов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ние </w:t>
            </w:r>
          </w:p>
        </w:tc>
      </w:tr>
      <w:tr>
        <w:trPr>
          <w:trHeight w:val="3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петь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без напряжения в диапазоне ре (ми) – ля (си)</w:t>
            </w:r>
          </w:p>
          <w:p>
            <w:pPr>
              <w:pStyle w:val="Normal"/>
              <w:rPr/>
            </w:pPr>
            <w:r>
              <w:rPr/>
              <w:t>Петь в одном темпе со всем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 и ясно произносить слова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характер песни (весело, протяжно, ласково, напевно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сенное творчество</w:t>
            </w:r>
          </w:p>
        </w:tc>
      </w:tr>
      <w:tr>
        <w:trPr>
          <w:trHeight w:val="884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ь и допевать мелодии колыбельных песен на слог «баю-баю» и весёлых мелодий на слог «ля-ля»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ять весёлые и грустные мелодии по образцу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о-ритмические движения</w:t>
            </w:r>
          </w:p>
        </w:tc>
      </w:tr>
      <w:tr>
        <w:trPr>
          <w:trHeight w:val="11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ься в соответствии с двухчастной формой музыки и силой её звучания (громко, тихо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ировать на начало звучания музыки и её окончани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ировать вместе со всем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ировать индивидуально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ать легко, в умеренном и быстром темпе под музыку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танцевальные движения: притопывать попеременно двумя ногами и одно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ится в пара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ямой галоп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мично и согласно темпу и характеру музыкального произведения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ься под музыку с предметами, игрушкам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и эмоционально передавать игровые и сказочные образ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нцевально-игровое творчество</w:t>
            </w:r>
          </w:p>
        </w:tc>
      </w:tr>
      <w:tr>
        <w:trPr>
          <w:trHeight w:val="18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танцевальные движения под плясовые мелоди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 выполнять движения, передающие характер изображаемых животны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" w:hRule="atLeast"/>
        </w:trPr>
        <w:tc>
          <w:tcPr>
            <w:tcW w:w="149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на детских музыкальных инструментах</w:t>
            </w:r>
          </w:p>
        </w:tc>
      </w:tr>
      <w:tr>
        <w:trPr>
          <w:trHeight w:val="34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ть звучание детских музыкальных инструментов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ыгрывать на детских ударных музыкальных инструментах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ЗНАНИЯ, ПРЕДСТАВЛЕНИЯ: </w:t>
      </w:r>
      <w:r>
        <w:rPr/>
        <w:t>ЧСС</w:t>
      </w:r>
      <w:r>
        <w:rPr>
          <w:b/>
        </w:rPr>
        <w:t xml:space="preserve"> – </w:t>
      </w:r>
      <w:r>
        <w:rPr/>
        <w:t>чёткие, содержательные, систем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ЧК – чёткие, кратки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Ф – отрывочные, фрагментарные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НО – не оформ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звитие музыкально-художественной деятельности, приобщение                                              к музыкальному искусству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980"/>
        <w:gridCol w:w="900"/>
        <w:gridCol w:w="900"/>
        <w:gridCol w:w="918"/>
        <w:gridCol w:w="1260"/>
        <w:gridCol w:w="1080"/>
        <w:gridCol w:w="900"/>
        <w:gridCol w:w="1071"/>
        <w:gridCol w:w="900"/>
        <w:gridCol w:w="1080"/>
        <w:gridCol w:w="1089"/>
        <w:gridCol w:w="1260"/>
      </w:tblGrid>
      <w:tr>
        <w:trPr>
          <w:trHeight w:val="744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, представления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2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содержательные, системные - Ч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Чёткие, краткие - ЧК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Отрывочные, фрагментарные - ОФ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оформлены - НО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иагностическая карт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потребности в двигательной активности и физическом совершенствован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«Физическая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ической культуре: 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: 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889"/>
        <w:gridCol w:w="908"/>
        <w:gridCol w:w="530"/>
        <w:gridCol w:w="50"/>
        <w:gridCol w:w="480"/>
        <w:gridCol w:w="719"/>
        <w:gridCol w:w="887"/>
        <w:gridCol w:w="716"/>
        <w:gridCol w:w="891"/>
        <w:gridCol w:w="712"/>
        <w:gridCol w:w="903"/>
        <w:gridCol w:w="891"/>
        <w:gridCol w:w="887"/>
        <w:gridCol w:w="880"/>
        <w:gridCol w:w="748"/>
        <w:gridCol w:w="8"/>
      </w:tblGrid>
      <w:tr>
        <w:trPr>
          <w:trHeight w:val="308" w:hRule="atLeast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110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возраст ребёнка</w:t>
            </w:r>
          </w:p>
        </w:tc>
      </w:tr>
      <w:tr>
        <w:trPr>
          <w:trHeight w:val="1134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</w:tr>
      <w:tr>
        <w:trPr>
          <w:trHeight w:val="270" w:hRule="atLeast"/>
        </w:trPr>
        <w:tc>
          <w:tcPr>
            <w:tcW w:w="149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отребности в двигательной активности и физическом совершенствовании</w:t>
            </w:r>
          </w:p>
        </w:tc>
      </w:tr>
      <w:tr>
        <w:trPr>
          <w:trHeight w:val="102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эмоции, активность в самостоятельной двигательной деятельн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к физическим упражнения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14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200" w:hRule="atLeast"/>
        </w:trPr>
        <w:tc>
          <w:tcPr>
            <w:tcW w:w="14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физических качеств, накопление и обогащение двигательного опыта</w:t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ить и бегать свободно, не шаркая ногами, не опуская голову, сохраняя перекрёстную координацию движений рук и но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овать совмест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ся в колонну по одном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ся в шеренг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ся в кр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своё место при построения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ть правильную осанку в положениях сидя, стоя, в движении при выполнении упражнений в равновес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элементарные правила, согласовывать движения, ориентироваться в пространств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 играх правила со сменой видов движен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чно отталкиваться двумя ногами и правильно приземляться в прыжках с выс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чно отталкиваться двумя ногами и правильно приземляться в прыжках на мес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чно отталкиваться двумя ногами и правильно приземляться в прыжках с продвижением вперё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правильное исходное положение в прыжках в длину и высоту с мес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правильное исходное положение в метании мешочков с песком, мяч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чно отталкивать мячи при катании, бросании ловить мяч двумя руками одновременн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хват за перекладину во время лазань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зать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4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потребностей в двигательной активности  и физическом совершенствовании</w:t>
            </w:r>
          </w:p>
        </w:tc>
      </w:tr>
      <w:tr>
        <w:trPr>
          <w:trHeight w:val="2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совместных играх и физических упражнения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ться на санк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ться на трёхколёсном велосипеде, самостоятельно садясь и слеза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ться на лыжах, надевая и снимая лыжи, ставить лыжи на мест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ировать на сигналы «беги», «лови», «стой» и др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правила в подвижных играх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подвижных играх с правил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с каталками, автомобилями, тележк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ть с мячами, шара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физкультурным оборудованием в свободное врем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итерии оценки показателей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</w:rPr>
        <w:t xml:space="preserve">.ПОБУЖДЕНИЯ: </w:t>
      </w:r>
      <w:r>
        <w:rPr/>
        <w:t>У – устойчивые (появляются стабильно, вызывают инициативную активность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НУ – неустойчивые (проявляются достаточно часто, но вызывают активность, которая быстро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угасает и ребёнок переключается на другие занят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С – ситуативные (побуждения, продиктованные конкретной внешней ситуацией, спонтанные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стремления);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НП – не прояв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УМЕНИЯ, НАВЫКИ: </w:t>
      </w:r>
      <w:r>
        <w:rPr/>
        <w:t>ВС – выполняет самостоятельн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П – выполняет с помощью взрослого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ОД – выполняет в общей со взрослым деятельности;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НВ – не выполня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1. Ю.А.Афонькина. Диагностический журнал.  Комплексная оценка результатов освоения программы «От рождения до школы»./Под редакцией Н.Е.Вераксы, Т.С.Комаровой, М.А.Васильевой.- Волгоград: Издательство «Учитель», 2012г. – 84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одная таблица по группе де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ормирование потребности в двигательной активности и физическом совершенствовани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442"/>
        <w:gridCol w:w="1440"/>
        <w:gridCol w:w="1496"/>
        <w:gridCol w:w="1620"/>
        <w:gridCol w:w="1800"/>
        <w:gridCol w:w="1620"/>
        <w:gridCol w:w="1440"/>
        <w:gridCol w:w="1594"/>
      </w:tblGrid>
      <w:tr>
        <w:trPr>
          <w:trHeight w:val="99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развития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уждения</w:t>
            </w:r>
          </w:p>
        </w:tc>
        <w:tc>
          <w:tcPr>
            <w:tcW w:w="6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, навыки</w:t>
            </w:r>
          </w:p>
        </w:tc>
      </w:tr>
      <w:tr>
        <w:trPr>
          <w:trHeight w:val="1134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стойчивые   - 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устойчивые - 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уативные - 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проявляет - НП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самостоятельно - 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 с помощью взрослого - В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олняет в общей со взрослым деятельности - В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 выполняет - Н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ете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, 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коменд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41:00Z</dcterms:created>
  <dc:creator>Киршин Иван</dc:creator>
  <dc:description/>
  <dc:language>en-US</dc:language>
  <cp:lastModifiedBy>Надежда</cp:lastModifiedBy>
  <cp:lastPrinted>2013-02-12T10:08:00Z</cp:lastPrinted>
  <dcterms:modified xsi:type="dcterms:W3CDTF">2014-09-29T03:41:00Z</dcterms:modified>
  <cp:revision>2</cp:revision>
  <dc:subject/>
  <dc:title>Диагностическая карта (лист развития)</dc:title>
</cp:coreProperties>
</file>